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i/>
          <w:lang w:val="es-MX"/>
        </w:rPr>
        <w:t>Nombre</w:t>
      </w:r>
      <w:r>
        <w:rPr>
          <w:lang w:val="es-MX"/>
        </w:rPr>
        <w:t>: Edgar Alejandro Turrubiates Gove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i/>
          <w:lang w:val="es-MX"/>
        </w:rPr>
        <w:t>Nombre del video</w:t>
      </w:r>
      <w:r>
        <w:rPr>
          <w:lang w:val="es-MX"/>
        </w:rPr>
        <w:t xml:space="preserve">: </w:t>
      </w:r>
      <w:r>
        <w:rPr>
          <w:bCs/>
          <w:kern w:val="2"/>
        </w:rPr>
        <w:t>Comercial sobre el sida en los beb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i/>
          <w:lang w:val="es-MX"/>
        </w:rPr>
        <w:t>Enlace o pernmalink del video</w:t>
      </w:r>
      <w:r>
        <w:rPr>
          <w:lang w:val="es-MX"/>
        </w:rPr>
        <w:t>: http://www.youtube.com/watch?v=obPUbnO9-Ko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lang w:val="es-MX"/>
        </w:rPr>
      </w:pPr>
      <w:r>
        <w:rPr>
          <w:i/>
          <w:lang w:val="es-MX"/>
        </w:rPr>
        <w:t>Datos</w:t>
      </w:r>
      <w:r>
        <w:rPr>
          <w:lang w:val="es-MX"/>
        </w:rPr>
        <w:t xml:space="preserve">: Parejas, bebes, un moño rojo, personas y animales ponzoñosos teniendo sexo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i/>
          <w:lang w:val="es-MX"/>
        </w:rPr>
        <w:t>Información</w:t>
      </w:r>
      <w:r>
        <w:rPr>
          <w:lang w:val="es-MX"/>
        </w:rPr>
        <w:t xml:space="preserve">: las personas no eligen bien a sus parejas y carecen de una cultura de protección sexual y en ello recae el sida en bebes reciénnacidos.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i/>
          <w:lang w:val="es-MX"/>
        </w:rPr>
        <w:t>Acto comunicativo</w:t>
      </w:r>
      <w:r>
        <w:rPr>
          <w:lang w:val="es-MX"/>
        </w:rPr>
        <w:t>: Se cuestiona la irresponsabilidad sexual en primer término en la elección de pareja y posteriormente la nula protección que se emplea en las relaciones sexuales, concientaza a la población sexualmente activa a realizar actos responsables en pro de una mejor calidad de vida para los nuevos ciudadanos melancolizando a los receptores con una música que evoca un ambiente de ternura que contrasta con las condiciones en las cuales nacen los beb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29:00Z</dcterms:created>
  <dc:creator>UCEM2009</dc:creator>
  <dc:description/>
  <cp:keywords/>
  <dc:language>en-US</dc:language>
  <cp:lastModifiedBy>UCEM2009</cp:lastModifiedBy>
  <dcterms:modified xsi:type="dcterms:W3CDTF">2009-09-16T00:06:00Z</dcterms:modified>
  <cp:revision>4</cp:revision>
  <dc:subject/>
  <dc:title>Nombre: Edgar Alejandro Turrubiates Govea</dc:title>
</cp:coreProperties>
</file>